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Ligurino" w:hAnsi="Ligurino" w:cs="Ligurino"/>
          <w:sz w:val="36"/>
          <w:szCs w:val="36"/>
        </w:rPr>
      </w:pPr>
      <w:r>
        <w:rPr>
          <w:rFonts w:cs="Ligurino" w:ascii="Ligurino" w:hAnsi="Ligurino"/>
          <w:sz w:val="36"/>
          <w:szCs w:val="36"/>
        </w:rPr>
        <w:t>Tessellation Project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/>
        <w:drawing>
          <wp:inline distT="0" distB="0" distL="0" distR="0">
            <wp:extent cx="1305560" cy="130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280795" cy="1661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472565" cy="144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848475" cy="3171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43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00395" cy="2669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art 1: Create a Tessellatio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848475" cy="1661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7019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6419215" cy="6926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6300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692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drawing>
          <wp:inline distT="0" distB="0" distL="0" distR="0">
            <wp:extent cx="6855460" cy="8555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855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drawing>
          <wp:inline distT="0" distB="0" distL="0" distR="0">
            <wp:extent cx="6856730" cy="8670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867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b/>
          <w:u w:val="single"/>
        </w:rPr>
        <w:t>Part 2: Typed Reflection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½ page – 1 page reflection specifically answering each of the following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543675" cy="1533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856095" cy="619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Name:_______________________________________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860415" cy="5330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29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533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Tessellation:  _____ / 25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flection Guidelines: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853555" cy="1698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19603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Reflection:  _____ / 15</w:t>
      </w:r>
    </w:p>
    <w:p>
      <w:pPr>
        <w:pStyle w:val="Normal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articipation: _____ / 10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Total: ____ / 50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footerReference w:type="default" r:id="rId1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igurino">
    <w:charset w:val="00"/>
    <w:family w:val="auto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ambri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Calibri" w:hAnsi="Calibri" w:cs="Calibri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ambri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Wingdings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ambri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ambria"/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ambri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8:51:00Z</dcterms:created>
  <dc:creator>Elizabeth Yarrington</dc:creator>
  <dc:description/>
  <dc:language>en-US</dc:language>
  <cp:lastModifiedBy>Leah Ziegler</cp:lastModifiedBy>
  <cp:lastPrinted>2013-05-22T09:57:00Z</cp:lastPrinted>
  <dcterms:modified xsi:type="dcterms:W3CDTF">2013-05-27T19:11:00Z</dcterms:modified>
  <cp:revision>11</cp:revision>
  <dc:subject/>
  <dc:title/>
</cp:coreProperties>
</file>